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191D69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4.1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6.27.2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09:59:12.38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6000:84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427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09:59:02.33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0-30r2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09:58:42.2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1031-06371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09:58:12.0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544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09:58:01.98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